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1"/>
        <w:spacing w:before="0" w:after="0"/>
        <w:ind w:left="11482" w:hanging="0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УТВЕРЖДЕНЫ</w:t>
      </w:r>
    </w:p>
    <w:p>
      <w:pPr>
        <w:pStyle w:val="Heading1"/>
        <w:spacing w:before="0" w:after="0"/>
        <w:ind w:left="11482" w:hanging="0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решением Финансового комитета ПАО «МЕТКОМБАНК»</w:t>
      </w:r>
    </w:p>
    <w:p>
      <w:pPr>
        <w:pStyle w:val="Heading1"/>
        <w:spacing w:before="0" w:after="0"/>
        <w:ind w:left="11482" w:hanging="0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ротокол № 87 от 25.12.2024</w:t>
      </w:r>
    </w:p>
    <w:p>
      <w:pPr>
        <w:pStyle w:val="Heading1"/>
        <w:spacing w:before="0" w:after="0"/>
        <w:ind w:left="1148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водятся в действие с 25.12.2024</w:t>
      </w:r>
    </w:p>
    <w:p>
      <w:pPr>
        <w:pStyle w:val="Heading2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2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5 к Тарифному классификатору ПАО «МЕТКОМБАНК»</w:t>
      </w:r>
    </w:p>
    <w:p>
      <w:pPr>
        <w:pStyle w:val="Heading2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Тарифы за предоставление в аренду индивидуальных банковских сейфов в Московском филиале ПАО «МЕТКОМБАНК» </w:t>
      </w:r>
    </w:p>
    <w:p>
      <w:pPr>
        <w:pStyle w:val="Heading2"/>
        <w:spacing w:before="0" w:after="0"/>
        <w:jc w:val="center"/>
        <w:rPr/>
      </w:pPr>
      <w:r>
        <w:rPr>
          <w:rFonts w:cs="Verdana" w:ascii="Verdana" w:hAnsi="Verdana"/>
          <w:sz w:val="20"/>
          <w:szCs w:val="22"/>
        </w:rPr>
        <w:t>г. Москва, Балаклавский проспект, дом 28 "В", строение "Б"</w:t>
      </w:r>
      <w:r>
        <w:rPr/>
        <w:t xml:space="preserve"> (для физических лиц)</w:t>
      </w:r>
    </w:p>
    <w:tbl>
      <w:tblPr>
        <w:tblW w:w="5000" w:type="pct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505"/>
        <w:gridCol w:w="1003"/>
        <w:gridCol w:w="1081"/>
        <w:gridCol w:w="1422"/>
        <w:gridCol w:w="1175"/>
        <w:gridCol w:w="5377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чень услуг и услови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служивания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ариф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рядок и срок оплаты</w:t>
            </w:r>
          </w:p>
        </w:tc>
      </w:tr>
      <w:tr>
        <w:trPr/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1.</w:t>
            </w:r>
          </w:p>
        </w:tc>
        <w:tc>
          <w:tcPr>
            <w:tcW w:w="15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едоставление в аренду индивидуальных банковских сейфов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2"/>
            </w:r>
          </w:p>
        </w:tc>
      </w:tr>
      <w:tr>
        <w:trPr>
          <w:trHeight w:val="245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 Размер индивидуального банковского сейфа (ВхШхГ), мм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ендная плата в рублях за каждый день использования  индивидуального банковского сейфа в пределах срока аренды, предусмотренного договором</w:t>
            </w:r>
          </w:p>
        </w:tc>
        <w:tc>
          <w:tcPr>
            <w:tcW w:w="5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заключения договора, за весь срок аренды</w:t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30 дней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-90 дней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-180 дней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-365 дней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х250х56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14х265х480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х250х56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х495х6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х495х6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 Оплата аренды индивидуального банковского сейфа за пределами срока аренды, предусмотренного договором, при неявке арендатора в срок окончания аренды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 руб. в день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возврата содержимого индивидуального банковского сейфа, за каждый день просрочки; комиссия начисляется за период с даты, следующей за датой окончания срока действия договора аренды, по дату прекращения арендных отношений включительно (дата возврата ценностей и/или вскрытия ячейки в соответствии с п. 5.4 Правил аренды)</w:t>
            </w:r>
          </w:p>
        </w:tc>
      </w:tr>
      <w:tr>
        <w:trPr/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2.</w:t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едоставление в аренду индивидуальных банковских сейфов при оформлении трехстороннего Договора аренды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. Размер индивидуального банковского сейфа (ВхШхГ), мм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иод аренды 1-365 дней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4"/>
            </w:r>
          </w:p>
        </w:tc>
        <w:tc>
          <w:tcPr>
            <w:tcW w:w="5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заключения договора, за весь срок аренды</w:t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х250х560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36 руб. в день за первые 10 дней аренды, </w:t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лее 59 руб. в день  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х265х480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66 руб. в день за первые 10 дней аренды, </w:t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лее 59 руб. в день  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х250х560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95 руб. в день за первые 10 дней аренды, </w:t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лее 59 руб. в день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х495х600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15 руб. в день за первые 10 дней аренды, </w:t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лее 59 руб. в день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х495х600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00 руб. в день за первые 10 дней аренды, </w:t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лее 59 руб. в день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. Оплата аренды индивидуального банковского сейфа за пределами срока аренды, предусмотренного договором, при неявке арендатора в срок окончания аренды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0 руб. в день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возврата содержимого индивидуального банковского сейфа, за каждый день просрочки</w:t>
            </w:r>
          </w:p>
        </w:tc>
      </w:tr>
      <w:tr>
        <w:trPr/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15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полнительные условия и услуги</w:t>
            </w:r>
          </w:p>
        </w:tc>
      </w:tr>
      <w:tr>
        <w:trPr>
          <w:trHeight w:val="452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1. Штраф за утрату (порчу) ключа и/или вскрытие индивидуального банковского сейфа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000 руб. (с учетом НДС)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вскрытия индивидуального банковского сейфа</w:t>
            </w:r>
          </w:p>
        </w:tc>
      </w:tr>
      <w:tr>
        <w:trPr>
          <w:trHeight w:val="263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2. Оформление доверенности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72 руб. (с учетом НДС)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оформления доверенности</w:t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3. Плата за хранение ценностей, изъятых из индивидуального банковского сейфа, в случае невыполнения арендатором условий Договора аренды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руб. в день (с учетом НДС)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возврата содержимого индивидуального банковского сейфа, за каждый день хранения ценностей с момента помещения их на хранение в соответствии с п. 5.4. Правил аренды по дату возврата ценностей (включительно)</w:t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3.4. Пересчет и/или проверка платежеспособности и подлинности денежных знаков 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0,3% от суммы пересчета,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10 000 руб. </w:t>
            </w:r>
          </w:p>
          <w:p>
            <w:pPr>
              <w:pStyle w:val="Normal"/>
              <w:keepLines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НДС не облагается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5"/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пересчета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br w:type="page"/>
      </w:r>
      <w:r>
        <w:rPr>
          <w:rFonts w:cs="Verdana" w:ascii="Verdana" w:hAnsi="Verdana"/>
          <w:b/>
          <w:sz w:val="20"/>
          <w:szCs w:val="22"/>
        </w:rPr>
        <w:t>Тарифы за предоставление в аренду индивидуальных банковских сейфов в Московском филиале ПАО «МЕТКОМБАНК»</w:t>
      </w:r>
    </w:p>
    <w:p>
      <w:pPr>
        <w:pStyle w:val="Heading2"/>
        <w:spacing w:before="0" w:after="0"/>
        <w:jc w:val="center"/>
        <w:rPr/>
      </w:pPr>
      <w:r>
        <w:rPr>
          <w:rFonts w:cs="Verdana" w:ascii="Verdana" w:hAnsi="Verdana"/>
          <w:sz w:val="20"/>
          <w:szCs w:val="22"/>
        </w:rPr>
        <w:t>г. Москва, Балаклавский проспект, дом 28 "В", строение "Б" (для юридических лиц)</w:t>
      </w:r>
    </w:p>
    <w:p>
      <w:pPr>
        <w:pStyle w:val="Heading2"/>
        <w:spacing w:before="0" w:after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tbl>
      <w:tblPr>
        <w:tblW w:w="5000" w:type="pct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505"/>
        <w:gridCol w:w="1003"/>
        <w:gridCol w:w="1081"/>
        <w:gridCol w:w="1422"/>
        <w:gridCol w:w="1175"/>
        <w:gridCol w:w="5377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чень услуг и услови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служивания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ариф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рядок и срок оплаты</w:t>
            </w:r>
          </w:p>
        </w:tc>
      </w:tr>
      <w:tr>
        <w:trPr/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1.</w:t>
            </w:r>
          </w:p>
        </w:tc>
        <w:tc>
          <w:tcPr>
            <w:tcW w:w="15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едоставление в аренду индивидуальных банковских сейфов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6"/>
            </w:r>
          </w:p>
        </w:tc>
      </w:tr>
      <w:tr>
        <w:trPr>
          <w:trHeight w:val="245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1. Размер индивидуального банковского сейфа </w:t>
            </w:r>
          </w:p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хШхГ), мм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ендная плата в рублях за каждый день использования  индивидуального банковского сейфа в пределах срока аренды, предусмотренного договором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7"/>
            </w:r>
          </w:p>
        </w:tc>
        <w:tc>
          <w:tcPr>
            <w:tcW w:w="5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 течение 5 дней со дня подписания договора аренды, </w:t>
            </w:r>
          </w:p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 весь срок аренды</w:t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30 дней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-90 дней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-180 дней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-365 дней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х250х56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х265х48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х250х56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х495х6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х495х6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5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 Арендная плата за использование  индивидуального банковского сейфа за пределами срока аренды, предусмотренного договором, при неявке арендатора  по окончанию срока  аренды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8"/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руб. в день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возврата содержимого индивидуального банковского сейфа, за каждый день просрочки</w:t>
            </w:r>
          </w:p>
        </w:tc>
      </w:tr>
      <w:tr>
        <w:trPr/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.</w:t>
            </w:r>
          </w:p>
        </w:tc>
        <w:tc>
          <w:tcPr>
            <w:tcW w:w="15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полнительные условия и услуги</w:t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. Гарантийный взнос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9"/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000 руб. (НДС не облагается)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 течение 5 дней со дня подписания договора аренды </w:t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2. Штраф за утрату (порчу) ключа и/или вскрытие индивидуального банковского сейфа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000 руб. (с учетом НДС)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вскрытия индивидуального банковского сейфа</w:t>
            </w:r>
          </w:p>
        </w:tc>
      </w:tr>
      <w:tr>
        <w:trPr/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3. Плата за хранение ценностей, изъятых из индивидуального банковского сейфа, в случае невыполнения арендатором условий Договора аренды</w:t>
            </w:r>
          </w:p>
        </w:tc>
        <w:tc>
          <w:tcPr>
            <w:tcW w:w="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руб. в день (с учетом НДС)</w:t>
            </w:r>
          </w:p>
        </w:tc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возврата содержимого индивидуального банковского сейфа, за каждый день просрочки</w:t>
            </w:r>
          </w:p>
        </w:tc>
      </w:tr>
    </w:tbl>
    <w:p>
      <w:pPr>
        <w:pStyle w:val="Heading1"/>
        <w:spacing w:before="280" w:after="28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425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ознаграждение Банка по услугам (операциям) указано с учетом НД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Размер индивидуального банковского сейфа (ВхШхГ), мм значения не имее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Минимальный срок аренды индивидуального банковского сейфа при оформлении трехстороннего Договора аренды составляет 10 дней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Взимается в рублях. Конвертация иностранных валют в российский рубль осуществляется по курсу Банка России на день совершения операции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ознаграждение Банка за оказание услуг (совершение операций) указано с учетом НД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Минимальный срок аренды индивидуального банковского сейфа составляет 15 дне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Размер индивидуального банковского сейфа (ВхШхГ), мм значения не имеет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ри наличии у Клиента открытого расчетного счета в ПАО «МЕТКОМБАНК» гарантийный взнос не вноси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 Знак"/>
    <w:basedOn w:val="Normal"/>
    <w:qFormat/>
    <w:pPr>
      <w:widowControl w:val="false"/>
      <w:tabs>
        <w:tab w:val="clear" w:pos="708"/>
        <w:tab w:val="left" w:pos="0" w:leader="none"/>
      </w:tabs>
      <w:spacing w:lineRule="exact" w:line="240" w:before="0" w:after="160"/>
      <w:ind w:left="709" w:hanging="709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45:00Z</dcterms:created>
  <dc:creator>m.sklyarov</dc:creator>
  <dc:description/>
  <cp:keywords/>
  <dc:language>en-US</dc:language>
  <cp:lastModifiedBy>Булочникова Юлия Александровна</cp:lastModifiedBy>
  <cp:lastPrinted>2017-12-27T14:28:00Z</cp:lastPrinted>
  <dcterms:modified xsi:type="dcterms:W3CDTF">2024-12-26T11:32:00Z</dcterms:modified>
  <cp:revision>4</cp:revision>
  <dc:subject/>
  <dc:title>Прислать оригинал</dc:title>
</cp:coreProperties>
</file>