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2"/>
      </w:tblGrid>
      <w:tr>
        <w:trPr/>
        <w:tc>
          <w:tcPr>
            <w:tcW w:w="6771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Heading1"/>
              <w:spacing w:lineRule="auto" w:line="276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ЕНО</w:t>
            </w:r>
          </w:p>
          <w:p>
            <w:pPr>
              <w:pStyle w:val="Heading1"/>
              <w:spacing w:lineRule="auto" w:line="276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шением Финансового комитета</w:t>
            </w:r>
          </w:p>
          <w:p>
            <w:pPr>
              <w:pStyle w:val="Heading1"/>
              <w:spacing w:lineRule="auto" w:line="276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АО «МЕТКОМБАНК», </w:t>
            </w:r>
          </w:p>
          <w:p>
            <w:pPr>
              <w:pStyle w:val="Heading1"/>
              <w:spacing w:lineRule="auto" w:line="276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окол № 86 от 20.12.2024</w:t>
            </w:r>
          </w:p>
          <w:p>
            <w:pPr>
              <w:pStyle w:val="Heading1"/>
              <w:spacing w:lineRule="auto" w:line="276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1"/>
              <w:spacing w:lineRule="auto" w:line="276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водится в действие с 20.12.2024</w:t>
            </w:r>
          </w:p>
        </w:tc>
      </w:tr>
    </w:tbl>
    <w:p>
      <w:pPr>
        <w:pStyle w:val="Heading1"/>
        <w:jc w:val="center"/>
        <w:rPr/>
      </w:pPr>
      <w:r>
        <w:rPr>
          <w:rFonts w:cs="Verdana" w:ascii="Verdana" w:hAnsi="Verdana"/>
          <w:sz w:val="28"/>
          <w:szCs w:val="28"/>
        </w:rPr>
        <w:t>Расчетно-кассовое обслуживание физических лиц</w:t>
      </w:r>
      <w:r>
        <w:rPr>
          <w:rStyle w:val="FootnoteCharacters"/>
          <w:rStyle w:val="FootnoteAnchor"/>
          <w:rFonts w:cs="Verdana" w:ascii="Verdana" w:hAnsi="Verdana"/>
          <w:sz w:val="28"/>
          <w:szCs w:val="28"/>
        </w:rPr>
        <w:footnoteReference w:id="2"/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Verdana" w:hAnsi="Verdana"/>
          <w:i w:val="false"/>
          <w:sz w:val="20"/>
          <w:szCs w:val="20"/>
        </w:rPr>
        <w:t> </w:t>
      </w:r>
      <w:r>
        <w:rPr>
          <w:rFonts w:cs="Verdana" w:ascii="Verdana" w:hAnsi="Verdana"/>
          <w:i w:val="false"/>
          <w:sz w:val="20"/>
          <w:szCs w:val="20"/>
        </w:rPr>
        <w:t xml:space="preserve">Расчетно-кассовое обслуживание физических лиц по текущим счетам, вкладам и специальным банковским счетам </w:t>
      </w:r>
      <w:r>
        <w:rPr/>
        <w:t>(без учета карточных счетов) в валюте РФ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088"/>
        <w:gridCol w:w="2075"/>
        <w:gridCol w:w="1662"/>
      </w:tblGrid>
      <w:tr>
        <w:trPr>
          <w:trHeight w:val="43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/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ид услуг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роки оплаты</w:t>
            </w:r>
          </w:p>
        </w:tc>
      </w:tr>
      <w:tr>
        <w:trPr>
          <w:trHeight w:val="34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1.1.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>Открытие, ведение и закрытие счета/вклада</w:t>
            </w:r>
          </w:p>
        </w:tc>
      </w:tr>
      <w:tr>
        <w:trPr>
          <w:trHeight w:val="29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ткрытие и закрытие текущего счета / вкла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едение текущего счета / вкла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Ведение текущего счета / вклада, если в течение 90 дней или более по счету / вкладу «До востребования» не было операций (за исключением операций по начислению процентов и списанию комиссий) и остаток на счете менее 10 000 рублей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 руб., но не более остатка на счете</w:t>
            </w:r>
            <w:r>
              <w:rPr>
                <w:rStyle w:val="FootnoteAnchor"/>
                <w:rFonts w:cs="Verdana" w:ascii="Verdana" w:hAnsi="Verdana"/>
                <w:b/>
                <w:sz w:val="16"/>
                <w:szCs w:val="16"/>
                <w:vertAlign w:val="superscript"/>
              </w:rPr>
              <w:footnoteReference w:id="3"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Ежемесячно</w:t>
            </w:r>
          </w:p>
        </w:tc>
      </w:tr>
      <w:tr>
        <w:trPr>
          <w:trHeight w:val="28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Открытие специального банковского счета должника, являющегося гражданином РФ, при наличии открытого основного счета должника в Банк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 0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ткрытие специального банковского счета должника, являющегося гражданином РФ, при отсутствии  открытого основного счета должника в Банк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 0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едение и закрытие специального банковского счета должника, являющегося гражданином РФ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ткрытие и ведение счета эскроу для расчетов по договору долевого участия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4"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9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8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несение изменений, расторжение договора счета эскроу, прием/проверка/передача документов/оснований, предусмотренных договором счета эскроу, платеж по счету в пользу Бенефициара, закрытие счета, предоставление Депоненту/Бенефициару выписок и приложений к ним о текущих операциях по счету эскроу на бумаге по месту ведения счета эскроу, выдача наличных денежных средств, поступивших на счет депонента/бенефициара со счета эскро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6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1.9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ткрытие резидентом специального банковского счета типа «С» для целей исполнения обязательств, указанных в Указе Президента РФ от 5 марта 2022 года № 95 «О временном порядке исполнения обязательств перед некоторыми иностранными кредиторами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1.2.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Безналичный перевод денежных средств со счета/вклада</w:t>
            </w:r>
          </w:p>
        </w:tc>
      </w:tr>
      <w:tr>
        <w:trPr>
          <w:trHeight w:val="32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ежбанковск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1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налоговые платежи в соответствующие бюджеты (в т.ч. госпошлина); 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 благотворительные цели, списание по исполнительным документа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1.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на собственные счета физического лица, открытые в АО «Экономбанк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1.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перевод по заявлению Клиента, принятому на бумажном носител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% от суммы перевода, мин. 100 руб., макс. 2 500 руб.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5"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70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1.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в рамках оказания услуг по периодическим переводам / платежам по заявлению Клиента по свободным реквизита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00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руб.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17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1.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перевод денежных средств в рамках схемы кредитования физических лиц «МЕТКОМ-РЕФИНАНС-ЗАРПЛАТНЫЙ» в счет погашения рефинансируемых кредитов на счет физического лица, открытый в банке - первичном кредито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,5% от суммы перевода, макс. 5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17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.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нутри Бан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2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пользу Банка;</w:t>
            </w:r>
          </w:p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на собственные текущие счета / вкла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6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2.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на текущие счета / вклады физических лиц клиентов Банка; </w:t>
            </w:r>
          </w:p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на счета юридических лиц и ИП клиентов Бан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,5% от суммы перевода, мин. 50 руб., макс. 150 руб.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7"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70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2.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рамках оказания услуг по периодическим переводам / платежам по заявлению Клиента по свободным реквизита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50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руб.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2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b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 w:cs="Calibri" w:ascii="Verdana" w:hAnsi="Verdana"/>
                <w:b/>
                <w:sz w:val="16"/>
                <w:szCs w:val="16"/>
                <w:lang w:eastAsia="en-US"/>
              </w:rPr>
              <w:t>.2.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пользу отдельных получателей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3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перевод первоначального взноса и/или суммы кредита со счетов заемщиков (в рамках ипотечного кредитования) в пользу ГК «КОРТРОС» (ЗАО «Региональная Строительная группа-Академическое», ЗАО «РЕНОВА-СтройГруп-Академическое»,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ООО СПЕЦИАЛИЗИРОВАННЫЙ ЗАСТРОЙЩИК «КВАРТАЛ-9»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% от суммы перевода,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мин. 100 руб., макс. 500 руб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65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3.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перевод первоначального взноса и/или суммы кредита со счетов заемщиков (в рамках ипотечного кредитования сотрудников ключевых корпоративных клиентов) физических лиц на счета продавцов – физических / юридических лиц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3.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перевод по договорам долевого участия и договорам купли-продажи в пользу ГК «КОРТРОС» (ЗАО «Региональная Строительная группа-Академическое», ЗАО «РЕНОВА-СтройГруп-Академическое»,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ООО СПЕЦИАЛИЗИРОВАННЫЙ ЗАСТРОЙЩИК «КВАРТАЛ-9»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,5% от суммы перевода, мин. 100 руб., макс. 1 5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21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Verdana" w:hAnsi="Verdana"/>
                <w:sz w:val="16"/>
                <w:szCs w:val="16"/>
                <w:lang w:val="en-US" w:eastAsia="en-US"/>
              </w:rPr>
              <w:t>1.2.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sz w:val="16"/>
                <w:szCs w:val="16"/>
                <w:lang w:eastAsia="en-US"/>
              </w:rPr>
              <w:t>Перевод с</w:t>
            </w:r>
            <w:r>
              <w:rPr>
                <w:rFonts w:eastAsia="Calibri" w:cs="Calibri" w:ascii="Verdana" w:hAnsi="Verdana"/>
                <w:sz w:val="16"/>
                <w:szCs w:val="16"/>
                <w:lang w:val="en-US" w:eastAsia="en-US"/>
              </w:rPr>
              <w:t>о счета эскро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Verdana" w:hAnsi="Verdana"/>
                <w:sz w:val="16"/>
                <w:szCs w:val="16"/>
                <w:lang w:val="en-US" w:eastAsia="en-US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Verdana" w:hAnsi="Verdana"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Verdana" w:hAnsi="Verdana"/>
                <w:sz w:val="16"/>
                <w:szCs w:val="16"/>
                <w:lang w:eastAsia="en-US"/>
              </w:rPr>
              <w:t>1.2.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Verdana" w:hAnsi="Verdana"/>
                <w:sz w:val="16"/>
                <w:szCs w:val="16"/>
                <w:lang w:eastAsia="en-US"/>
              </w:rPr>
              <w:t>Перевод денежных средств на счет получателя, открытый в банке-нерезиденте</w:t>
            </w:r>
            <w:r>
              <w:rPr>
                <w:rStyle w:val="FootnoteCharacters"/>
                <w:rStyle w:val="FootnoteAnchor"/>
                <w:rFonts w:eastAsia="Calibri" w:cs="Calibri" w:ascii="Verdana" w:hAnsi="Verdana"/>
                <w:b/>
                <w:sz w:val="16"/>
                <w:szCs w:val="16"/>
                <w:lang w:eastAsia="en-US"/>
              </w:rPr>
              <w:footnoteReference w:id="8"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Verdana" w:hAnsi="Verdana"/>
                <w:sz w:val="16"/>
                <w:szCs w:val="16"/>
                <w:lang w:eastAsia="en-US"/>
              </w:rPr>
              <w:t>0,5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% от суммы перевода, мин. 15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36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1.3.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>Зачисление безналичных поступлений на счет/вклад:</w:t>
            </w:r>
          </w:p>
        </w:tc>
      </w:tr>
      <w:tr>
        <w:trPr>
          <w:trHeight w:val="44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з других банков / внутри Бан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1.4.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>Выдача со счета/вклада наличных денежных средств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8"/>
                <w:szCs w:val="16"/>
              </w:rPr>
              <w:footnoteReference w:id="9"/>
            </w: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73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ступивших на текущий счет / вклад «До востребования» физического лица в наличном порядк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1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день внесения денежных средств (в любом ТП Банка в пределах ГО или филиал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% от суммы выдач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получении</w:t>
            </w:r>
          </w:p>
        </w:tc>
      </w:tr>
      <w:tr>
        <w:trPr>
          <w:trHeight w:val="38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1.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дни, следующие за  днем внесения денежных средств (в любом ТП Банка, независимо от ТП внесения средств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.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73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ступивших на текущий счет / вклад «До востребования» физического лица (в любом ТП Банка) в безналичном порядк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заработной платы, премий, пособий, компенсаций, подотчетных сумм (командировочных, на хозяйственные расходы и т.п.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пенсий, субсидий, налоговых вычетов, страховых выплат, алиментов и других выплат по исполнительным документам, выплат в рамках исполнительного производства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 суммы вклада, зачисляемой Банком на счет/вклад по окончании срока действия вклада, а также процентов по вкладу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по заключенным с Банком кредитным договорам (в т.ч. ипотека)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первоначального взноса по ипотеке и суммы кредита, в рамках программы ипотечного кредитования (продавцам недвижимости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,1% от суммы выдачи, мин. 100 руб., макс 500 руб. за каждую расходную операц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день получения</w:t>
            </w:r>
          </w:p>
        </w:tc>
      </w:tr>
      <w:tr>
        <w:trPr>
          <w:trHeight w:val="21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сумм, поступивших на специальный банковский счет / основной счет должника, являющегося гражданином РФ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сумм, перечисленных с собственных счетов физического лица, открытых в АО «Экономбанк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4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8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73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чие переводы</w:t>
            </w:r>
            <w:r>
              <w:rPr>
                <w:rStyle w:val="FootnoteAnchor"/>
                <w:rFonts w:cs="Verdana" w:ascii="Verdana" w:hAnsi="Verdana"/>
                <w:b/>
                <w:sz w:val="16"/>
                <w:szCs w:val="16"/>
                <w:vertAlign w:val="superscript"/>
              </w:rPr>
              <w:footnoteReference w:id="10"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8.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мма денежных средств к выдаче, находящаяся на счетах Клиента менее 30 дней в любом ТП Банка (от даты поступления на счета Клиента), если итоговая сумма выданных переводов за этот период  ≤ 100 000 рубле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% от суммы выдачи, мин. 3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день получения</w:t>
            </w:r>
          </w:p>
        </w:tc>
      </w:tr>
      <w:tr>
        <w:trPr>
          <w:trHeight w:val="74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8.2.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сумма денежных средств к выдаче, находящаяся на счетах Клиента менее 30 дней в любом ТП Банка (от даты поступления на счета Клиента), если итоговая сумма выданных переводов за этот период  &gt; 100 000 рублей (на сумму превышения)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% от суммы выдачи (с суммы превышающей 100 000 рублей)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день получения</w:t>
            </w:r>
          </w:p>
        </w:tc>
      </w:tr>
      <w:tr>
        <w:trPr>
          <w:trHeight w:val="38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2.8.3.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сумма денежных средств к выдаче, находящаяся на счетах Клиента 30 и более дней в любом ТП Банка (от даты поступления на счета Клиента)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54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.3.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73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о счета эскро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383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1.5.</w:t>
            </w:r>
          </w:p>
        </w:tc>
        <w:tc>
          <w:tcPr>
            <w:tcW w:w="9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 xml:space="preserve">Изменение/уточнение/аннулирование/возврат платежных поручений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за каждое изменение)</w:t>
            </w:r>
          </w:p>
        </w:tc>
      </w:tr>
      <w:tr>
        <w:trPr>
          <w:trHeight w:val="23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до исполнения Банк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день обра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после исполнения Банк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день обра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5.1.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7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прос об исполнении платежного поручения, розыск не поступивших сум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день обра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.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За заполнение заявления на перевод и прочих документов (за каждый документ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0 руб.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кл. НДС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день обра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.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о счету эскро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 </w:t>
      </w:r>
      <w:r>
        <w:rPr>
          <w:rFonts w:cs="Verdana" w:ascii="Verdana" w:hAnsi="Verdana"/>
          <w:i w:val="false"/>
          <w:sz w:val="20"/>
          <w:szCs w:val="20"/>
        </w:rPr>
        <w:t>Расчетно-кассовое обслуживание физических лиц по текущим счетам, вкладам и специальным банковским счетам (без учета карточных счетов) в иностранной валют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050"/>
        <w:gridCol w:w="2015"/>
        <w:gridCol w:w="1722"/>
      </w:tblGrid>
      <w:tr>
        <w:trPr>
          <w:trHeight w:val="439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ид услуг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роки оплаты</w:t>
            </w:r>
          </w:p>
        </w:tc>
      </w:tr>
      <w:tr>
        <w:trPr>
          <w:trHeight w:val="33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>Открытие, ведение и закрытие счета/вклада</w:t>
            </w:r>
          </w:p>
        </w:tc>
      </w:tr>
      <w:tr>
        <w:trPr>
          <w:trHeight w:val="316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1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ткрытие и закрытие текущего счета / вкла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1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едение текущего счета / вкла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1.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57"/>
                <w:tab w:val="left" w:pos="144" w:leader="none"/>
              </w:tabs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едение текущего счета / вклада, если в течение 90 дней или более по счету / вкладу «До востребования» не было операций (за исключением операций по начислению процентов и списанию комиссий) и остаток на счете менее 10 000 рублей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 руб. (</w:t>
            </w:r>
            <w:r>
              <w:rPr>
                <w:rFonts w:cs="Verdana" w:ascii="Verdana" w:hAnsi="Verdana"/>
                <w:sz w:val="16"/>
                <w:szCs w:val="16"/>
              </w:rPr>
              <w:t>эквивалент в валюте счета по курсу ЦБРФ на день взимания)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но не более остатка на счете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11"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Ежемесячно</w:t>
            </w:r>
          </w:p>
        </w:tc>
      </w:tr>
      <w:tr>
        <w:trPr>
          <w:trHeight w:val="356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e2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 xml:space="preserve">Безналичный перевод денежных средств </w:t>
            </w:r>
            <w:r>
              <w:rPr>
                <w:rFonts w:cs="Verdana" w:ascii="Verdana" w:hAnsi="Verdana"/>
                <w:b/>
                <w:sz w:val="18"/>
                <w:szCs w:val="16"/>
              </w:rPr>
              <w:t xml:space="preserve">со счета/вклада/ без открытия счета </w:t>
            </w:r>
          </w:p>
        </w:tc>
      </w:tr>
      <w:tr>
        <w:trPr>
          <w:trHeight w:val="24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2.1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27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Межбанковский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  <w:u w:val="single"/>
              </w:rPr>
              <w:footnoteReference w:id="12"/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.1.1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текущего счета/ вклада «До востребования»/ без открытия счета</w:t>
            </w:r>
          </w:p>
        </w:tc>
      </w:tr>
      <w:tr>
        <w:trPr>
          <w:trHeight w:val="39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китайских юаня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% от суммы, 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н. 250 CNY, макс. 1500 C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39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очие валюты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13"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% от суммы,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ин. 150, макс. 400 денежных единиц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14"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39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«мягкие» валюты</w:t>
            </w:r>
            <w:r>
              <w:rPr>
                <w:rStyle w:val="FootnoteAnchor"/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footnoteReference w:id="15"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% от суммы,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ин. 3 500 руб., макс. 20 000 руб.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  <w:lang w:val="en-US"/>
              </w:rPr>
              <w:footnoteReference w:id="16"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.1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 собственные счета физического лица (в любой валюте), открытые в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А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«Экономбанк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Бесплатно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.1.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мещение комиссий банков-корреспондентов Банка и третьих банков, возникающие при исполнении поручения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взимается дополнительно к комиссиям по пунктам 2.2.1.1 и 2.2.1.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тарифам банков-корреспонден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ечение 3-х рабочих дней от даты проведения операции по выписке</w:t>
            </w:r>
          </w:p>
        </w:tc>
      </w:tr>
      <w:tr>
        <w:trPr>
          <w:trHeight w:val="239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2.2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27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Внутри Банка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пользу Банка;</w:t>
            </w:r>
          </w:p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на собственные текущие счета / вклад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плат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пользу клиентов Бан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366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3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>Зачисление безналичных поступлений на счет/вклад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8"/>
                <w:szCs w:val="16"/>
              </w:rPr>
              <w:footnoteReference w:id="17"/>
            </w:r>
          </w:p>
        </w:tc>
      </w:tr>
      <w:tr>
        <w:trPr>
          <w:trHeight w:val="25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з других банков / внутри Бан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38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4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>Выдача со счета/вклада наличных денежных средств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8"/>
              </w:rPr>
              <w:footnoteReference w:id="18"/>
            </w: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>: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1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ступившей на текущий счет / вклад «До востребования» физического лица в наличном порядке: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4.1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день внесения денежных средств (в любом ТП Банка в пределах ГО или филиал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% от суммы выдач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олучении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1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дни, следующие за  днем внесения денежных средств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1.2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ТП Банка, в которое были изначально внесены средства, либо в другом ТП Банка в пределах одного населенного пунк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плат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4.1.2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ТП Банка в другом населенном пункт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 000 руб.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19"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олучении</w:t>
            </w:r>
          </w:p>
        </w:tc>
      </w:tr>
      <w:tr>
        <w:trPr>
          <w:trHeight w:val="24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ступившей на текущий счет / вклад «До востребования» физического лица (в любом ТП Банка) в безналичном порядке: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заработной платы, премий, пособий, компенсаций, подотчетных сумм (командировочных, на хозяйственные расходы и т.п.)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плат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 пенсий, субсидий, налоговых вычетов, страховых выплат, алиментов и других выплат по исполнительным документам, выплат в рамках исполнительного производств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4.2.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 суммы вклада, зачисляемой Банком на счет/вклад по окончании срока действия вклада, а также процентов по вкладу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по заключенным с Банком кредитным договорам (в т.ч. ипотека)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сумм, поступивших с собственных счетов физического лица, открытых в АО «Экономбанк»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чие переводы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20"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6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мма денежных средств к выдаче, находящаяся на счетах Клиента менее 30 дней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в любом ТП Банк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от даты поступления на счета Клиента)</w:t>
            </w:r>
            <w:r>
              <w:rPr>
                <w:rFonts w:cs="Verdana" w:ascii="Verdana" w:hAnsi="Verdana"/>
                <w:sz w:val="16"/>
                <w:szCs w:val="16"/>
              </w:rPr>
              <w:t>, если итоговая сумма выданных переводов за этот период  ≤ 300 000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% от суммы выдачи, мин.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1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получения</w:t>
            </w:r>
          </w:p>
        </w:tc>
      </w:tr>
      <w:tr>
        <w:trPr>
          <w:trHeight w:val="11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6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мма денежных средств к выдаче, находящаяся на счетах Клиента менее 30 дней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в любом ТП Банка (от даты поступления на счета Клиента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если итоговая сумма выданных переводов за этот период  &gt; 300 000 руб. (на сумму превышени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% от суммы выдачи (с суммы, превышающей 300 000 руб.),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ин.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1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получения</w:t>
            </w:r>
          </w:p>
        </w:tc>
      </w:tr>
      <w:tr>
        <w:trPr>
          <w:trHeight w:val="46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6.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мма денежных средств к выдаче, находящаяся на счетах Клиента 30 и более дней (от даты поступления на счета Клиента)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6.3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в ТП Банка, в которое изначально поступили средств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.2.6.3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ТП Банка в другом населенном пункт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0,15% от суммы выдачи, 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ин.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1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получения</w:t>
            </w:r>
          </w:p>
        </w:tc>
      </w:tr>
      <w:tr>
        <w:trPr>
          <w:trHeight w:val="38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5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Изменение/уточнение/аннулирование/возврат платежных поручений (за каждое изменение)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до исполнения Банко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обращения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6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после исполнения Банко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обращения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прос об исполнении платежного поручения, розыск не поступивших сум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день обращения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 заполнение заявления на перевод и прочих расчетных документов (за каждый документ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00 руб. + НД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день обращения</w:t>
            </w:r>
          </w:p>
        </w:tc>
      </w:tr>
      <w:tr>
        <w:trPr>
          <w:trHeight w:val="37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8.</w:t>
            </w:r>
          </w:p>
        </w:tc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  <w:t>Конверсионные операции</w:t>
            </w:r>
          </w:p>
        </w:tc>
      </w:tr>
      <w:tr>
        <w:trPr>
          <w:trHeight w:val="25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76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онверсия одной иностранной валюты в другую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о курсу Бан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 момент операции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8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дача сконвертированных сумм со счет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16"/>
                <w:szCs w:val="16"/>
              </w:rPr>
              <w:footnoteReference w:id="21"/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8.2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 в день конвертации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денежных средств по курсу для наличных сред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8.2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в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оследующие 30 дней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со дня конвертации (независимо от конверсионного курса)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8.2.2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ТП Банка, в котором совершена конверсионная операция, либо ТП, расположенном в том же населенном пункте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% от суммы выдачи, мин. 1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получения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8.2.2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ТП Банка в другом населенном пункте</w:t>
            </w:r>
            <w:r>
              <w:rPr>
                <w:rStyle w:val="FootnoteAnchor"/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footnoteReference w:id="22"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,15% от суммы выдачи, мин. 1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8,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  <w:lang w:val="en-US"/>
              </w:rPr>
              <w:footnoteReference w:id="23"/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получения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8.2.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после 30 дней </w:t>
            </w:r>
            <w:r>
              <w:rPr>
                <w:rFonts w:cs="Verdana" w:ascii="Verdana" w:hAnsi="Verdana"/>
                <w:sz w:val="16"/>
                <w:szCs w:val="16"/>
              </w:rPr>
              <w:t>нахождения на счете (независимо от конверсионного курса)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8.2.3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ТП Банка, в котором совершена конверсионная операция либо ТП, расположенном в той же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Бесплат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8.2.3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в ТП Банка в другом населенном пункте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,15% от суммы выдачи, мин. 1 000 руб.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день получения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0"/>
          <w:u w:val="single"/>
        </w:rPr>
      </w:pPr>
      <w:r>
        <w:rPr>
          <w:rFonts w:cs="Verdana" w:ascii="Verdana" w:hAnsi="Verdana"/>
          <w:sz w:val="16"/>
          <w:szCs w:val="20"/>
          <w:u w:val="single"/>
        </w:rPr>
      </w:r>
    </w:p>
    <w:p>
      <w:pPr>
        <w:pStyle w:val="Normal"/>
        <w:ind w:right="-11" w:hanging="0"/>
        <w:jc w:val="center"/>
        <w:rPr/>
      </w:pPr>
      <w:r>
        <w:rPr>
          <w:rFonts w:cs="Verdana" w:ascii="Verdana" w:hAnsi="Verdana"/>
          <w:sz w:val="16"/>
          <w:szCs w:val="20"/>
          <w:u w:val="single"/>
        </w:rPr>
        <w:t>Порядок применения Тарифного справочника по операциям в иностранной валюте.</w:t>
      </w:r>
    </w:p>
    <w:p>
      <w:pPr>
        <w:pStyle w:val="Normal"/>
        <w:numPr>
          <w:ilvl w:val="0"/>
          <w:numId w:val="2"/>
        </w:numPr>
        <w:ind w:left="360" w:right="-11" w:hanging="360"/>
        <w:jc w:val="both"/>
        <w:rPr/>
      </w:pPr>
      <w:r>
        <w:rPr>
          <w:rFonts w:cs="Verdana" w:ascii="Verdana" w:hAnsi="Verdana"/>
          <w:sz w:val="16"/>
          <w:szCs w:val="20"/>
        </w:rPr>
        <w:t>Оплата услуг ПАО «МЕТКОМБАНК» (далее по тексту – Банк) осуществляется в валюте соответствующей операции, если иное не определено настоящими Тарифами. Оплата может быть произведена также в российских рублях в эквиваленте по курсу Банка для совершения конверсионных операций, действующему на дату списания средств по оплате услуг.</w:t>
      </w:r>
    </w:p>
    <w:p>
      <w:pPr>
        <w:pStyle w:val="Normal"/>
        <w:numPr>
          <w:ilvl w:val="0"/>
          <w:numId w:val="2"/>
        </w:numPr>
        <w:ind w:left="360" w:right="-11" w:hanging="360"/>
        <w:jc w:val="both"/>
        <w:rPr/>
      </w:pPr>
      <w:r>
        <w:rPr>
          <w:rFonts w:cs="Verdana" w:ascii="Verdana" w:hAnsi="Verdana"/>
          <w:sz w:val="16"/>
          <w:szCs w:val="20"/>
        </w:rPr>
        <w:t>Оплата услуг Банка осуществляется в день проведения операции / оказания услуги, если иное не указано в Тарифах.</w:t>
      </w:r>
    </w:p>
    <w:p>
      <w:pPr>
        <w:pStyle w:val="Normal"/>
        <w:numPr>
          <w:ilvl w:val="0"/>
          <w:numId w:val="2"/>
        </w:numPr>
        <w:ind w:left="360" w:right="-11" w:hanging="360"/>
        <w:jc w:val="both"/>
        <w:rPr/>
      </w:pPr>
      <w:r>
        <w:rPr>
          <w:rFonts w:cs="Verdana" w:ascii="Verdana" w:hAnsi="Verdana"/>
          <w:sz w:val="16"/>
          <w:szCs w:val="20"/>
        </w:rPr>
        <w:t>В праздничный (нерабочий) день в стране банка-корреспондента платежи Банком не принимаются.</w:t>
      </w:r>
    </w:p>
    <w:p>
      <w:pPr>
        <w:pStyle w:val="Normal"/>
        <w:numPr>
          <w:ilvl w:val="0"/>
          <w:numId w:val="2"/>
        </w:numPr>
        <w:ind w:left="360" w:right="-11" w:hanging="360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Тарифы применяются к обычным банковским операциям. В случае если выполнение операции требует дополнительного объема работ, Банк вправе взимать дополнительную комиссию по соглашению сторон.</w:t>
      </w:r>
    </w:p>
    <w:p>
      <w:pPr>
        <w:pStyle w:val="Normal"/>
        <w:numPr>
          <w:ilvl w:val="0"/>
          <w:numId w:val="2"/>
        </w:numPr>
        <w:ind w:left="360" w:right="-11" w:hanging="360"/>
        <w:jc w:val="both"/>
        <w:rPr/>
      </w:pPr>
      <w:r>
        <w:rPr>
          <w:rFonts w:cs="Verdana" w:ascii="Verdana" w:hAnsi="Verdana"/>
          <w:sz w:val="16"/>
          <w:szCs w:val="20"/>
        </w:rPr>
        <w:t>Банк вправе дополнительно взыскивать расходы, предъявленные Банку иными банками, а также не предусмотренные Тарифами понесенные Банком расходы в связи с осуществлением валютных операций клиентов (налоги, почтовые, телеграфные, телефонные и другие расходы).</w:t>
      </w:r>
    </w:p>
    <w:p>
      <w:pPr>
        <w:pStyle w:val="Normal"/>
        <w:numPr>
          <w:ilvl w:val="0"/>
          <w:numId w:val="2"/>
        </w:numPr>
        <w:ind w:left="360" w:right="-11" w:hanging="360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Банк не несет какой-либо ответственности за задержки и ошибки, возникшие не по вине Банка, если иное не предусмотрено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360" w:right="-11" w:hanging="360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Комиссия, удержанная Банком за выполнение поручений Клиента, возврату не подлежит, если не установлено, что ошибки и задержки в исполнении возникли по вине Банка.</w:t>
      </w:r>
    </w:p>
    <w:p>
      <w:pPr>
        <w:pStyle w:val="Normal"/>
        <w:numPr>
          <w:ilvl w:val="0"/>
          <w:numId w:val="2"/>
        </w:numPr>
        <w:ind w:left="360" w:right="-11" w:hanging="360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 xml:space="preserve">Прием поручений на перевод иностранной валюты выполняется по отдельному графику, который можно уточнить в офисе Банка. </w:t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 </w:t>
      </w:r>
      <w:r>
        <w:rPr>
          <w:rFonts w:cs="Verdana" w:ascii="Verdana" w:hAnsi="Verdana"/>
          <w:i w:val="false"/>
          <w:sz w:val="20"/>
          <w:szCs w:val="20"/>
        </w:rPr>
        <w:t>Кассовое обслуживание физических лиц по текущим счетам, вкладам и специальным банковским счетам (без учета карточных счетов) в рублях и иностранной валют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468"/>
        <w:gridCol w:w="1662"/>
        <w:gridCol w:w="1660"/>
      </w:tblGrid>
      <w:tr>
        <w:trPr>
          <w:trHeight w:val="43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ид услуг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роки оплаты</w:t>
            </w:r>
          </w:p>
        </w:tc>
      </w:tr>
      <w:tr>
        <w:trPr>
          <w:trHeight w:val="414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ассовые услуги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1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окупка/ продажа наличной иностранной валюты за наличную валюту Российской Федерации; продажа наличной иностранной валюты одного иностранного государства (группы иностранных государств) за наличную иностранную валюту другого иностранного государства (группы иностранных государств) (конверсия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о курсу Бан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операции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2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Verdana" w:hAnsi="Verdana" w:cs="Verdana"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окупка наличной иностранной валюты, имеющей повреждения согласно п. 2 «Правил приема поврежденных денежных знаков иностранного государства (группы государств)» за наличную валюту Российской Федер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% от сумм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операции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3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азмен денежного знака (денежных знаков) иностранного государства (группы иностранных государств) на денежные знаки (денежный знак) того же иностранного государства (группы иностранных государств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2% от суммы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мин. 200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операции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3.1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н денежных знаков Банка России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3.1.1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 банкнот на банкноты другого номинала и/или моне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2% от суммы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мин. 200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операции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3.1.2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монет на монеты другого номинала и/или банкно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5% от суммы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мин. 500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операции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4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ем наличной иностранной валюты/ валюты Российской Федерации при осуществлении операции по переводу денежных средств из Российской Федерации по поручению физических лиц без открытия банковских сч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5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ем наличной иностранной валюты для зачисления на банковские счета, счета по вкладу физических лиц в валюте Российской Федерации и/или иностранной валют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5.1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 не имеющей повреждений или имеющей незначительные  повреждения, указанные в п. 1 Правил приема поврежденных денежных знаков иностранного государства (группы иностранных государств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плат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5.2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 имеющей повреждения, указанные в п. 2 Правил приема поврежденных денежных знаков иностранного государства (группы иностранных государств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% от суммы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4"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совершении операции</w:t>
            </w:r>
          </w:p>
        </w:tc>
      </w:tr>
      <w:tr>
        <w:trPr>
          <w:trHeight w:val="275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1.6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Выдача наличной иностранной валюты/ валюты Российской Федерации при осуществлении операций по переводу денежных средств в Российскую Федерацию без открытия банковских счетов в пользу физических лиц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Бесплат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 </w:t>
      </w:r>
      <w:r>
        <w:rPr>
          <w:rFonts w:cs="Verdana" w:ascii="Verdana" w:hAnsi="Verdana"/>
          <w:i w:val="false"/>
          <w:sz w:val="20"/>
          <w:szCs w:val="20"/>
        </w:rPr>
        <w:t>Расчетно-кассовое обслуживание физических лиц без открытия счета в валюте РФ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488"/>
        <w:gridCol w:w="1660"/>
        <w:gridCol w:w="1662"/>
      </w:tblGrid>
      <w:tr>
        <w:trPr>
          <w:trHeight w:val="439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/п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ид услу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роки оплаты</w:t>
            </w:r>
          </w:p>
        </w:tc>
      </w:tr>
      <w:tr>
        <w:trPr>
          <w:trHeight w:val="366" w:hRule="atLeast"/>
          <w:cantSplit w:val="true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Безналичный перевод денежных средств без открытия счета</w:t>
            </w:r>
          </w:p>
        </w:tc>
      </w:tr>
      <w:tr>
        <w:trPr>
          <w:trHeight w:val="313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.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Межбанковск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% от суммы, мин. 150 руб., макс 3 0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перевода</w:t>
            </w:r>
          </w:p>
        </w:tc>
      </w:tr>
      <w:tr>
        <w:trPr>
          <w:trHeight w:val="383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.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нутри Бан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,5% от суммы, мин. 100 руб., макс. 500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ри совершении перевода</w:t>
            </w:r>
          </w:p>
        </w:tc>
      </w:tr>
    </w:tbl>
    <w:p>
      <w:pPr>
        <w:pStyle w:val="TextBody"/>
        <w:widowControl w:val="false"/>
        <w:ind w:left="284" w:hanging="0"/>
        <w:rPr>
          <w:sz w:val="12"/>
        </w:rPr>
      </w:pPr>
      <w:r>
        <w:rPr>
          <w:sz w:val="12"/>
        </w:rPr>
      </w:r>
    </w:p>
    <w:sectPr>
      <w:footnotePr>
        <w:numFmt w:val="decimal"/>
      </w:footnotePr>
      <w:type w:val="nextPage"/>
      <w:pgSz w:w="11906" w:h="16838"/>
      <w:pgMar w:left="720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TB Group Cond Light">
    <w:charset w:val="cc"/>
    <w:family w:val="swiss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</w:rPr>
        <w:t xml:space="preserve">Тарифный справочник «Тарифы ПАО «МЕТКОМБАНК» по расчетно-кассовому обслуживанию физических лиц» является неотъемлемой частью Тарифов Банка. На некоторые операции могут быть наложены ограничения в соответствии с решениями Банка России (подробнее с ограничениями можно ознакомиться на официальном сайте Банка России по ссылке </w:t>
      </w:r>
      <w:hyperlink r:id="rId1">
        <w:r>
          <w:rPr>
            <w:rStyle w:val="InternetLink"/>
            <w:rFonts w:cs="Verdana" w:ascii="Verdana" w:hAnsi="Verdana"/>
            <w:sz w:val="14"/>
            <w:szCs w:val="14"/>
            <w:u w:val="single"/>
          </w:rPr>
          <w:t>https://cbr.ru/faq/w_fin_sector/</w:t>
        </w:r>
      </w:hyperlink>
      <w:r>
        <w:rPr>
          <w:rFonts w:cs="Verdana" w:ascii="Verdana" w:hAnsi="Verdana"/>
          <w:sz w:val="14"/>
          <w:szCs w:val="14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Комиссия не взимается, если текущий счет/ счет вклада «До востребования» был открыт в связи с заключением договора срочного вклада или кредитного договора (в течение срока действия указанных договоров). Комиссия не взимается по счету эскро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Под договором долевого участия понимается договор, открытый в соответствии с Федеральным законом «Об участии в долевом строительстве</w:t>
      </w:r>
    </w:p>
    <w:p>
      <w:pPr>
        <w:pStyle w:val="Footnote"/>
        <w:jc w:val="both"/>
        <w:rPr/>
      </w:pPr>
      <w:r>
        <w:rPr>
          <w:rFonts w:cs="Verdana" w:ascii="Verdana" w:hAnsi="Verdana"/>
          <w:sz w:val="14"/>
          <w:szCs w:val="14"/>
        </w:rPr>
        <w:t>многоквартирных домов и иных объектов недвижимости и о внесении изменений в некоторые законодательные акты Российской Федерации» № 214-ФЗ. Проценты на сумму денежных средств, находящихся на счете эскроу, не начисляются.</w:t>
      </w:r>
    </w:p>
  </w:footnote>
  <w:footnote w:id="5">
    <w:p>
      <w:pPr>
        <w:pStyle w:val="Style23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  <w:lang w:eastAsia="ru-RU"/>
        </w:rPr>
        <w:t>Комиссия не взимается в следующих случаях:</w:t>
      </w:r>
    </w:p>
    <w:p>
      <w:pPr>
        <w:pStyle w:val="Style23"/>
        <w:ind w:left="0" w:hanging="0"/>
        <w:jc w:val="both"/>
        <w:rPr>
          <w:rFonts w:ascii="Verdana" w:hAnsi="Verdana" w:cs="Verdana"/>
          <w:sz w:val="14"/>
          <w:szCs w:val="14"/>
          <w:lang w:eastAsia="ru-RU"/>
        </w:rPr>
      </w:pPr>
      <w:r>
        <w:rPr>
          <w:rFonts w:cs="Verdana" w:ascii="Verdana" w:hAnsi="Verdana"/>
          <w:sz w:val="14"/>
          <w:szCs w:val="14"/>
          <w:lang w:eastAsia="ru-RU"/>
        </w:rPr>
        <w:t>- при осуществлении перевода денежных средств со счета Клиента, признанного банкротом в соответствии с законодательством Российской Федерации, на его счет в другом банке по поручению финансового управляющего;</w:t>
      </w:r>
    </w:p>
    <w:p>
      <w:pPr>
        <w:pStyle w:val="Style23"/>
        <w:ind w:left="0" w:hanging="0"/>
        <w:jc w:val="both"/>
        <w:rPr>
          <w:rFonts w:ascii="Verdana" w:hAnsi="Verdana" w:cs="Verdana"/>
          <w:sz w:val="14"/>
          <w:szCs w:val="14"/>
          <w:lang w:eastAsia="ru-RU"/>
        </w:rPr>
      </w:pPr>
      <w:r>
        <w:rPr>
          <w:rFonts w:cs="Verdana" w:ascii="Verdana" w:hAnsi="Verdana"/>
          <w:sz w:val="14"/>
          <w:szCs w:val="14"/>
          <w:lang w:eastAsia="ru-RU"/>
        </w:rPr>
        <w:t xml:space="preserve">- при переводе остатка денежных средств до 1 000 руб. (включительно) в связи с закрытием счет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Calibri" w:ascii="Verdana" w:hAnsi="Verdana"/>
          <w:sz w:val="14"/>
          <w:szCs w:val="14"/>
        </w:rPr>
        <w:t>Комиссия не взимается при внесении платы за жилое помещение и коммунальные услуги, а также пеней за несвоевременное и/или неполное внесение такой платы – при условии предъявления документов, подтверждающих право на льготу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Calibri" w:ascii="Verdana" w:hAnsi="Verdana"/>
          <w:sz w:val="14"/>
          <w:szCs w:val="14"/>
        </w:rPr>
        <w:t>Комиссия не взимается при внесении платы за жилое помещение и коммунальные услуги, а также пеней за несвоевременное и/или неполное внесение такой платы – при условии предъявления документов, подтверждающих право на льготу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Verdana" w:ascii="Verdana" w:hAnsi="Verdana"/>
          <w:sz w:val="14"/>
          <w:szCs w:val="14"/>
        </w:rPr>
        <w:t>Тариф применяется для новых клиентов, открывших счёт в ПАО "МЕТКОМБАНК" с 01.07.2024 г. Комиссия взимается дополнительно к комиссиям, взимаемым по п. 1.2.1, по следующим  кодам вида операции: 11100, 11200, 12060, 13020, 20500, 21100, 21200, 21300, 21400, 23100, 23110, 23200, 23210, 23300, 30020, 30040, 32015, 32025, 35040, 40031, 40032, 42016, 42017, 42036, 42037, 42051, 42052, 50100, 50111, 50112, 50300, 52210, 52215, 52230, 52235, 52250, 52255, 55210, 55230, 55250, 56060, 57025, 57030, 58010, 58025, 59010, 59025, 60075, 60085, 61150, 61165, 70205, 99080, 99081, 99085. 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</w:rPr>
        <w:t>Если в день внесения наличных денежных средств будет производиться расходная операция, то сначала будут выданы денежные средства, внесенные наличным путем в день совершения операции по п. 1.4.1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</w:rPr>
        <w:t>При закрытии счета / вклада «До востребования» если остаток на счете / вкладе «До востребования» ниже минимального порога комиссии взимается только процент от суммы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Комиссия не взимается, если текущий счет/ счет вклада «До востребования» был открыт в связи с заключением договора срочного вклада или кредитного договора (в течение срока действия указанных договоров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</w:rPr>
        <w:t>Срок осуществления перевода определяется Банком согласно Учетной политике в соответствии с законодательством РФ. Иные банки в соответствии со своими тарифами могут взимать плату за свои услуги и/или предъявлять их к оплате Клиенту, в таких случаях Клиент самостоятельно оплачивает предоставленные другими банками услуги без участия ПАО «МЕТКОМБАНК»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Перечень иностранных валют можно уточнить в офисе Банк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Минимальная сумма перевода – 10 000 денежных единиц в валюте счет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</w:rPr>
        <w:t>К "мягким" валютам относятся следующие валюты: армянские драмы, грузинские лари, киргизские сомы, таджикские сомони, узбекские сумы, белорусские рубли, казахстанские тенге, индийские рупии. Перечень иностранных валют можно уточнить в офисе Банка. При пересчете размера платы из одной иностранной валюты в другую применяются курсы данных валют к валюте Российской Федерации, установленные Банком России на дату взимания платы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Комиссия взимается в валюте счёта по курсу Банка России на день взимания или со счёта, открытого в рублях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> </w:t>
      </w:r>
      <w:r>
        <w:rPr>
          <w:rFonts w:cs="Arial" w:ascii="Verdana" w:hAnsi="Verdana"/>
          <w:sz w:val="14"/>
          <w:szCs w:val="14"/>
          <w:shd w:fill="FFFFFF" w:val="clear"/>
        </w:rPr>
        <w:t>В случае, если валюта поступления отличается от валюты счета, конвертация средств производится по курсу Банка на день зачисления денежных средств на счет.</w:t>
      </w:r>
    </w:p>
  </w:footnote>
  <w:footnote w:id="1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Если в день внесения наличных денежных средств будет осуществляться расходная операция, то сначала будут выданы денежные средства, внесенные наличным путем в день совершения операции по п. 2.4.1.1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Комиссия взимается в валюте счёта по курсу Банка России на день взимания или со счёта, открытого в рублях.</w:t>
      </w:r>
    </w:p>
  </w:footnote>
  <w:footnote w:id="2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При закрытии счета / вклада «До востребования» если остаток на счете / вкладе «До востребования» ниже минимального порога комиссии взимается только процент от суммы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Перечень иностранных валют можно уточнить в офисе Банка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Рубли РФ – бесплатно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Взимается дополнительно к комиссии п. 2.8.2.2.1 настоящих Тарифов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</w:rPr>
        <w:t xml:space="preserve">При оплате комиссии наличными денежными средствами комиссия взимается в рублёвом эквиваленте по курсу Банка России </w:t>
      </w:r>
      <w:r>
        <w:rPr>
          <w:rFonts w:cs="Arial" w:ascii="Verdana" w:hAnsi="Verdana"/>
          <w:sz w:val="14"/>
          <w:szCs w:val="14"/>
        </w:rPr>
        <w:t>на дату проведения оп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"/>
    <w:basedOn w:val="Normal"/>
    <w:qFormat/>
    <w:pPr>
      <w:widowControl w:val="false"/>
      <w:spacing w:lineRule="exact" w:line="240" w:before="0" w:after="160"/>
      <w:ind w:left="709" w:hanging="709"/>
      <w:jc w:val="center"/>
    </w:pPr>
    <w:rPr>
      <w:b/>
      <w:bCs/>
      <w:i/>
      <w:iCs/>
      <w:sz w:val="28"/>
      <w:szCs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left="709" w:hanging="709"/>
      <w:jc w:val="center"/>
    </w:pPr>
    <w:rPr>
      <w:b/>
      <w:bCs/>
      <w:i/>
      <w:iCs/>
      <w:sz w:val="28"/>
      <w:szCs w:val="28"/>
      <w:lang w:val="en-GB"/>
    </w:rPr>
  </w:style>
  <w:style w:type="paragraph" w:styleId="1">
    <w:name w:val="Обычный1"/>
    <w:basedOn w:val="Normal"/>
    <w:qFormat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ind w:left="709" w:hanging="709"/>
      <w:jc w:val="center"/>
    </w:pPr>
    <w:rPr>
      <w:b/>
      <w:bCs/>
      <w:i/>
      <w:iCs/>
      <w:sz w:val="28"/>
      <w:szCs w:val="28"/>
      <w:lang w:val="en-GB"/>
    </w:rPr>
  </w:style>
  <w:style w:type="paragraph" w:styleId="WW1">
    <w:name w:val="WW-Знак1"/>
    <w:basedOn w:val="Normal"/>
    <w:qFormat/>
    <w:pPr>
      <w:widowControl w:val="false"/>
      <w:spacing w:lineRule="exact" w:line="240" w:before="0" w:after="160"/>
      <w:ind w:left="709" w:hanging="709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TB Group Cond Light;VTB Group Cond Light" w:hAnsi="VTB Group Cond Light;VTB Group Cond Light" w:eastAsia="Times New Roman" w:cs="VTB Group Cond Light;VTB Group Cond Light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cbr.ru/faq/w_fin_secto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31:00Z</dcterms:created>
  <dc:creator>Bulochnikova YA</dc:creator>
  <dc:description/>
  <cp:keywords/>
  <dc:language>en-US</dc:language>
  <cp:lastModifiedBy>Булочникова Юлия Александровна</cp:lastModifiedBy>
  <cp:lastPrinted>2020-03-12T12:30:00Z</cp:lastPrinted>
  <dcterms:modified xsi:type="dcterms:W3CDTF">2024-12-25T11:46:00Z</dcterms:modified>
  <cp:revision>3</cp:revision>
  <dc:subject/>
  <dc:title>Тарифы РКО Ф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67FAAB2637A49469C1193D37BE3C271</vt:lpwstr>
  </property>
  <property fmtid="{D5CDD505-2E9C-101B-9397-08002B2CF9AE}" pid="3" name="Содержание">
    <vt:lpwstr/>
  </property>
</Properties>
</file>