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арифы по операциям с драгоценными металлами в ПАО «МЕТКОМБАНК»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(для физических и юридических лиц)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088"/>
        <w:gridCol w:w="4536"/>
        <w:gridCol w:w="294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ИД УСЛУГИ/ОПЕРАЦИИ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МИССИЯ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4"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1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ткрытие и ведение банковских счетов в драгоценных металлах (обезличенных металлических счетов – ОМС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5"/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ие 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дение сче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6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ие сч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ерации по банковским счетам в драгоценных металла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пля-продажа обезличенного драгоценного металла с последующим зачислением на счет / списанием со сче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7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котировкам (курсу) Ба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дажа драгоценных металлов в слитках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котировкам (курсу) Ба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ключая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вод обезличенных драгоценных металлов со счета (в пределах Банка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0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зменение условий или аннулирование перевода обезличенных драгоценных металлов со счета по заявлению Клиента (в пределах Банка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руб. за каждый перевод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вод обезличенных драгоценных металлов со счета (за пределы Банка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соглашению стор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менение условий или аннулирование перевода обезличенных драгоценных металлов со счета по заявлению Клиента (за пределы Банка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соглашению стор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088"/>
        <w:gridCol w:w="4536"/>
        <w:gridCol w:w="294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ИД УСЛУГИ/ОП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МИСС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7.</w:t>
            </w:r>
          </w:p>
        </w:tc>
        <w:tc>
          <w:tcPr>
            <w:tcW w:w="1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дача драгоценных металлов в слитках со счета (Золото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стандартных слитк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% от стоимости драгоценного металл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4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ключая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мерных слитках от 100 до 1 000 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% от стоимости драгоценного метал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ключая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мерных слитках от 1 до 50 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% от стоимости драгоценного метал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ключ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ем драгоценных металлов в слитках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зачислением на счет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5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соглашению стор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упка драгоценных металлов в слитках</w:t>
            </w:r>
            <w:r>
              <w:rPr>
                <w:rStyle w:val="FootnoteCharacters"/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соглашению стор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анение драгоценных металлов в слитках</w:t>
            </w:r>
            <w:r>
              <w:rPr>
                <w:rStyle w:val="FootnoteCharacters"/>
                <w:rFonts w:cs="Verdana" w:ascii="Verdana" w:hAnsi="Verdana"/>
                <w:b/>
                <w:sz w:val="20"/>
                <w:szCs w:val="20"/>
              </w:rPr>
              <w:t>14</w:t>
            </w:r>
            <w:r>
              <w:rPr>
                <w:rStyle w:val="FootnoteCharacters"/>
                <w:b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соглашению сторон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облагаетс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1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чие операции по банковским счетам в драгоценных металла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оставление выписки по счету, справок и дубликатов документов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соответствии с Тарифным классификатором ПАО «МЕТКОМБАНК»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Условия настоящего тарифного справочника вступают в действие с 07 ноября 2022 го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Количественные нормы при проведении операций с драгоценными металлами: первое зачисление, приходно-расходные операции по счету – минимум 10 гр. Золота; кратность по операциям с обезличенными драгоценными металлами – 10 гр. Золота; кратность по операциям с драгоценными металлами в физической форме (в слитках) – 0,1 гр. Золота; минимальный остаток по счету – 0 гр. для всех металл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Оплата комиссии производится в день оказания услуги / совершения операции путем списания с банковского счета Клиента, открытого в валюте РФ, или внесения наличных денежных средств в кассу Бан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ОМС не подпадает под действие законодательства РФ о страховании вкладов – накопления на ОМС не застрахованы в Агентстве по страхованию вкладов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Начисление процентов на остаток обезличенных драгоценных металлов на счету не осуществляется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В соответствии с законодательством РФ Клиент самостоятельно уплачивает налоги при получении дохода от реализации драгоценных металлов, находящихся в его собственности менее 3 (Трех) ле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В соответствии с законодательством РФ услуга предоставляется только резидентам РФ. Услуга может быть оказана только при наличии в Банке необходимых Клиенту драгоценных металлов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В соответствии с Федеральным законом от 9 марта 2022 г. № 47-ФЗ «О внесении изменений в часть вторую Налогового кодекса Российской Федерации» операции продажи </w:t>
      </w:r>
      <w:r>
        <w:rPr>
          <w:rFonts w:cs="Verdana" w:ascii="Verdana" w:hAnsi="Verdana"/>
          <w:sz w:val="16"/>
          <w:szCs w:val="16"/>
          <w:u w:val="single"/>
        </w:rPr>
        <w:t>физическим лицам</w:t>
      </w:r>
      <w:r>
        <w:rPr>
          <w:rFonts w:cs="Verdana" w:ascii="Verdana" w:hAnsi="Verdana"/>
          <w:sz w:val="16"/>
          <w:szCs w:val="16"/>
        </w:rPr>
        <w:t xml:space="preserve"> драгоценных металлов в слитках освобождены от налогообложения (не облагаются НДС)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Перевод обезличенных драгоценных металлов в рамках Банка производится на счета данного Клиента, открытые в том же драгоценном металле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Осуществляется в индивидуальном порядк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Осуществляется при наличии возможност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В соответствии с Федеральным законом от 9 марта 2022 г. № 47-ФЗ «О внесении изменений в часть вторую Налогового кодекса Российской Федерации» операции выдачи </w:t>
      </w:r>
      <w:r>
        <w:rPr>
          <w:rFonts w:cs="Verdana" w:ascii="Verdana" w:hAnsi="Verdana"/>
          <w:sz w:val="16"/>
          <w:szCs w:val="16"/>
          <w:u w:val="single"/>
        </w:rPr>
        <w:t>физическим лицам</w:t>
      </w:r>
      <w:r>
        <w:rPr>
          <w:rFonts w:cs="Verdana" w:ascii="Verdana" w:hAnsi="Verdana"/>
          <w:sz w:val="16"/>
          <w:szCs w:val="16"/>
        </w:rPr>
        <w:t xml:space="preserve"> драгоценных металлов в слитках со счета освобождены от налогообложения (не облагаются НДС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Стоимость драгоценного металла здесь и далее определяется как произведение массы и учетной цены драгоценного металла, установленной ЦБ РФ на день совершения операци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уществляется в индивидуальном порядке для юридических лиц (при наличии возможности).</w:t>
      </w:r>
    </w:p>
  </w:footnote>
</w:footnote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52:00Z</dcterms:created>
  <dc:creator>Булочникова Юлия Александровна</dc:creator>
  <dc:description/>
  <cp:keywords/>
  <dc:language>en-US</dc:language>
  <cp:lastModifiedBy>Булочникова Юлия Александровна</cp:lastModifiedBy>
  <cp:lastPrinted>2020-02-21T11:55:00Z</cp:lastPrinted>
  <dcterms:modified xsi:type="dcterms:W3CDTF">2022-11-03T05:52:00Z</dcterms:modified>
  <cp:revision>3</cp:revision>
  <dc:subject/>
  <dc:title/>
</cp:coreProperties>
</file>