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728"/>
        <w:gridCol w:w="3625"/>
        <w:gridCol w:w="4448"/>
        <w:gridCol w:w="4022"/>
      </w:tblGrid>
      <w:tr>
        <w:trPr/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022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ТВЕРЖДЕНО</w:t>
            </w:r>
          </w:p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решением Финансового комитета</w:t>
            </w:r>
          </w:p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ПАО «МЕТКОМБАНК» </w:t>
            </w:r>
          </w:p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ротокол № 71 от 27 октября 2023 г.</w:t>
            </w:r>
          </w:p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водится в действие с 30.10.2023</w:t>
            </w:r>
          </w:p>
        </w:tc>
      </w:tr>
      <w:tr>
        <w:trPr/>
        <w:tc>
          <w:tcPr>
            <w:tcW w:w="1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Тарифы за расчеты по покрытым аккредитивам, открытым в ПАО «МЕТКОМБАНК» в рамках сделок </w:t>
            </w:r>
          </w:p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о покупке недвижимости (для физических лиц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ид услуг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миссия (в рублях РФ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рядок и срок оплаты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ДС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1.</w:t>
            </w:r>
          </w:p>
        </w:tc>
        <w:tc>
          <w:tcPr>
            <w:tcW w:w="1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иссионное вознаграждение Банка в рамках сделок по покупке недвижимости при заключении ипотечного договора в ПАО «МЕТКОМБАНК»</w:t>
            </w:r>
          </w:p>
        </w:tc>
      </w:tr>
      <w:tr>
        <w:trPr>
          <w:trHeight w:val="52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Открытие покрытого безотзывного аккредитива на срок до 180 дне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2% от суммы аккредитива, мин. 1 500, макс. 10 000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3"/>
            </w:r>
            <w:r>
              <w:rPr>
                <w:rFonts w:cs="Verdana" w:ascii="Verdana" w:hAnsi="Verdana"/>
                <w:sz w:val="16"/>
                <w:szCs w:val="16"/>
              </w:rPr>
              <w:t xml:space="preserve"> / 0,12% от суммы аккредитива, мин. 1 000, макс. 3 000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4"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Комиссия удерживается в день открытия покрытого безотзывного аккредити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облагается</w:t>
            </w:r>
          </w:p>
        </w:tc>
      </w:tr>
      <w:tr>
        <w:trPr>
          <w:trHeight w:val="5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Изменение условий покрытого безотзывного аккредитива (за исключением суммы аккредитива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2% от суммы аккредитива, мин. 1 500, макс. 10 000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/ 0,12% от суммы аккредитива, мин. 1 000, макс. 3 000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Комиссия удерживается в день внесения изменений в условия покрытого безотзывного аккредити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Включая</w:t>
            </w:r>
          </w:p>
        </w:tc>
      </w:tr>
      <w:tr>
        <w:trPr>
          <w:trHeight w:val="86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рием, проверка документов, платеж по покрытому безотзывному аккредитиву, сообщение условий покрытого безотзывного аккредитива получателю средст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взимаетс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облагается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2.</w:t>
            </w:r>
          </w:p>
        </w:tc>
        <w:tc>
          <w:tcPr>
            <w:tcW w:w="1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иссионное вознаграждение Банка в рамках сделок по покупке недвижимости</w:t>
            </w:r>
          </w:p>
        </w:tc>
      </w:tr>
      <w:tr>
        <w:trPr>
          <w:trHeight w:val="51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Открытие покрытого безотзывного аккредитива на срок до 180 дне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,15% от суммы аккредити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н. 2 000, макс. 10 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Комиссия удерживается в день открытия покрытого безотзывного аккредити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Не облагается</w:t>
            </w:r>
          </w:p>
        </w:tc>
      </w:tr>
      <w:tr>
        <w:trPr>
          <w:trHeight w:val="45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Изменение условий покрытого безотзывного аккредитива (за исключением суммы аккредитива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,15% от суммы аккредитив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н. 2 000, макс. 10 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Комиссия удерживается в день внесения изменений в условия покрытого безотзывного аккредити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Включая</w:t>
            </w:r>
          </w:p>
        </w:tc>
      </w:tr>
      <w:tr>
        <w:trPr>
          <w:trHeight w:val="8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рием, проверка документов, платеж по покрытому безотзывному аккредитиву, сообщение условий покрытого безотзывного аккредитива получателю средст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взимаетс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Не облагается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Verdana" w:hAnsi="Verdana" w:cs="Verdana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kern w:val="2"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иссионное вознаграждение Банка в рамках сделок по приобретению недвижимости у АО «Специализированный застройщик «РСГ-Академическое»/ ООО «Специализированный застройщик «КВАРТАЛ-9»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5"/>
            </w:r>
          </w:p>
        </w:tc>
      </w:tr>
      <w:tr>
        <w:trPr>
          <w:trHeight w:val="51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Открытие покрытого безотзывного аккредитива на срок до 180 дне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Комиссия удерживается в день открытия покрытого безотзывного аккредити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Не облагается</w:t>
            </w:r>
          </w:p>
        </w:tc>
      </w:tr>
      <w:tr>
        <w:trPr>
          <w:trHeight w:val="43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Изменение условий покрытого безотзывного аккредитива (за исключением суммы аккредитива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Комиссия удерживается в день внесения изменений в условия покрытого безотзывного аккредити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Включая</w:t>
            </w:r>
          </w:p>
        </w:tc>
      </w:tr>
      <w:tr>
        <w:trPr>
          <w:trHeight w:val="88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рием, проверка документов, платеж по покрытому безотзывному аккредитиву, сообщение условий покрытого безотзывного аккредитива получателю средст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взимаетс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Не облагается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center"/>
              <w:rPr>
                <w:rFonts w:ascii="Verdana" w:hAnsi="Verdana" w:cs="Verdana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kern w:val="2"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иссионное вознаграждение Банка в рамках сделок по приобретению недвижимости у АО «Специализированный застройщик «РСГ-Академическое»/ ООО «МегаСтрой Инвест»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6"/>
            </w:r>
          </w:p>
        </w:tc>
      </w:tr>
      <w:tr>
        <w:trPr>
          <w:trHeight w:val="51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Открытие покрытого безотзывного аккредитива на срок до 60 дней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взимаетс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Не облагается</w:t>
            </w:r>
          </w:p>
        </w:tc>
      </w:tr>
      <w:tr>
        <w:trPr>
          <w:trHeight w:val="47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Verdana" w:hAnsi="Verdana" w:cs="Verdana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Изменение условий покрытого безотзывного аккредитива (за исключением суммы аккредитива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взимаетс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Включая</w:t>
            </w:r>
          </w:p>
        </w:tc>
      </w:tr>
      <w:tr>
        <w:trPr>
          <w:trHeight w:val="8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Verdana" w:hAnsi="Verdana" w:cs="Verdana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рием, проверка документов, платеж по покрытому безотзывному аккредитиву, сообщение условий покрытого безотзывного аккредитива получателю средст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взимаетс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Не облагается</w:t>
            </w:r>
          </w:p>
        </w:tc>
      </w:tr>
    </w:tbl>
    <w:p>
      <w:pPr>
        <w:pStyle w:val="Heading2"/>
        <w:spacing w:before="0" w:after="0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425" w:right="28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1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Расчеты по аккредитивам осуществляются в рублях РФ. При расчетах по аккредитивам в рамках покупки недвижимости ПАО «МЕТКОМБАНК» выступает Исполняющим Банком только по сделкам, по которым одновременно является Банком-Эмитентом.</w:t>
      </w:r>
    </w:p>
  </w:footnote>
  <w:footnote w:id="3">
    <w:p>
      <w:pPr>
        <w:pStyle w:val="Footnote"/>
        <w:ind w:right="111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Тариф для Московского филиала ПАО «МЕТКОМБАНК».</w:t>
      </w:r>
    </w:p>
  </w:footnote>
  <w:footnote w:id="4">
    <w:p>
      <w:pPr>
        <w:pStyle w:val="Footnote"/>
        <w:ind w:right="111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Тариф для всех территориальных подразделений ПАО «МЕТКОМБАНК», за исключением Московского филиала. </w:t>
      </w:r>
    </w:p>
  </w:footnote>
  <w:footnote w:id="5">
    <w:p>
      <w:pPr>
        <w:pStyle w:val="Footnote"/>
        <w:ind w:right="111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Тариф применяется при расчетах по аккредитивам в рамках сделок по приобретению прав на недвижимое имущество, в которых получателем средств выступает АО «Специализированный застройщик «РСГ-Академическое» или ООО «Специализированный застройщик «КВАРТАЛ-9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Тариф применяется при расчетах по аккредитивам в рамках сделок по приобретению прав на недвижимое имущество у АО «Специализированный застройщик «РСГ-Академическое» или у ООО «МегаСтрой Инвест», в которых получателем средств по аккредитиву выступает ПАО «МЕТКОМБАН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1"/>
    <w:basedOn w:val="Normal"/>
    <w:qFormat/>
    <w:pPr>
      <w:widowControl w:val="false"/>
      <w:tabs>
        <w:tab w:val="clear" w:pos="709"/>
        <w:tab w:val="left" w:pos="0" w:leader="none"/>
      </w:tabs>
      <w:spacing w:lineRule="exact" w:line="240" w:before="0" w:after="160"/>
      <w:ind w:left="709" w:hanging="709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5:54:00Z</dcterms:created>
  <dc:creator>m.sklyarov</dc:creator>
  <dc:description/>
  <cp:keywords/>
  <dc:language>en-US</dc:language>
  <cp:lastModifiedBy>Булочникова Юлия Александровна</cp:lastModifiedBy>
  <cp:lastPrinted>2012-10-29T15:48:00Z</cp:lastPrinted>
  <dcterms:modified xsi:type="dcterms:W3CDTF">2023-10-27T05:55:00Z</dcterms:modified>
  <cp:revision>3</cp:revision>
  <dc:subject/>
  <dc:title>Прислать оригинал</dc:title>
</cp:coreProperties>
</file>